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PIEDADES DE LAS SUSTANCIAS SEGÚN SU ENLAC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06"/>
        <w:gridCol w:w="1708"/>
        <w:gridCol w:w="1705"/>
        <w:gridCol w:w="1718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IÓNICA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COVALENTE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METÁLICA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Molecula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Cristal 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jemplo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 temperatura ambiente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ólido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Líquidos,  gases 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</w:rPr>
              <w:t>sólidos,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Sólid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Sólido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Punto de fusión y ebullición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Muy alt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Baj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Muy alt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lto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Comportamiento eléctrico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Conductor solo cuando está fundido o disuelto. No en esta sólid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No conducto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No conductor salvo casos especiales como el grafit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Conductor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Dureza y fragilidad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Duros y frágile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Blandos y elást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Duros y frágile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Dureza intermedia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_tradnl"/>
              </w:rPr>
            </w:pPr>
            <w:r>
              <w:rPr>
                <w:b/>
                <w:bCs/>
                <w:i/>
                <w:iCs/>
                <w:lang w:val="es-ES_tradnl"/>
              </w:rPr>
              <w:t>Dúctiles y maleable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Solubilidad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n agu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No en agu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_tradnl"/>
              </w:rPr>
            </w:pPr>
            <w:r>
              <w:rPr>
                <w:b/>
                <w:bCs/>
                <w:i/>
                <w:iCs/>
                <w:lang w:val="es-ES_tradnl"/>
              </w:rPr>
              <w:t>Solo en disolventes similar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Insoluble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Insolubles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0:27:00Z</dcterms:created>
  <dc:creator>Mamá</dc:creator>
  <dc:description/>
  <dc:language>en-US</dc:language>
  <cp:lastModifiedBy>Mamá</cp:lastModifiedBy>
  <cp:lastPrinted>2011-11-16T21:40:00Z</cp:lastPrinted>
  <dcterms:modified xsi:type="dcterms:W3CDTF">2011-11-25T22:03:00Z</dcterms:modified>
  <cp:revision>3</cp:revision>
  <dc:subject/>
  <dc:title>PROPIEDADES DE LAS SUSTANCIAS SEGÚN SU ENLACE</dc:title>
</cp:coreProperties>
</file>